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32"/>
      </w:tblGrid>
      <w:tr>
        <w:trPr>
          <w:trHeight w:val="1134" w:hRule="atLeast"/>
        </w:trPr>
        <w:tc>
          <w:tcPr>
            <w:tcW w:w="6912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4688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 profi spol. s r.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ubova 1787/21, 621 00 Brno                               IČO: 268 91 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 CZ26891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 541 613 384, 608 169 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geoprofi.cz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autoSpaceDE w:val="false"/>
        <w:rPr>
          <w:b/>
          <w:b/>
          <w:sz w:val="28"/>
        </w:rPr>
      </w:pPr>
      <w:r>
        <w:rPr>
          <w:sz w:val="28"/>
          <w:szCs w:val="28"/>
        </w:rPr>
        <w:t>Akce:</w:t>
        <w:tab/>
        <w:tab/>
        <w:tab/>
      </w:r>
      <w:r>
        <w:rPr>
          <w:b/>
          <w:bCs/>
          <w:sz w:val="28"/>
          <w:szCs w:val="28"/>
          <w:lang w:eastAsia="cs-CZ"/>
        </w:rPr>
        <w:t>BRNO, Haasova – rekonstrukce kanalizace a vodovodu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Č. zak.:</w:t>
        <w:tab/>
      </w:r>
      <w:r>
        <w:rPr>
          <w:b/>
          <w:sz w:val="28"/>
        </w:rPr>
        <w:t>029/2020</w:t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bjednatel:</w:t>
        <w:tab/>
      </w:r>
      <w:r>
        <w:rPr>
          <w:b/>
          <w:sz w:val="28"/>
          <w:szCs w:val="28"/>
        </w:rPr>
        <w:t>Provo, spol. s r.o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Kat. úz.:</w:t>
        <w:tab/>
      </w:r>
      <w:r>
        <w:rPr>
          <w:b/>
          <w:sz w:val="28"/>
          <w:szCs w:val="28"/>
        </w:rPr>
        <w:t>Žabovřesky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Lokalita:</w:t>
        <w:tab/>
      </w:r>
      <w:r>
        <w:rPr>
          <w:b/>
          <w:sz w:val="28"/>
          <w:szCs w:val="28"/>
        </w:rPr>
        <w:t>ul Haasova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Datum:</w:t>
        <w:tab/>
      </w:r>
      <w:r>
        <w:rPr>
          <w:b/>
          <w:bCs/>
          <w:sz w:val="28"/>
          <w:szCs w:val="28"/>
        </w:rPr>
        <w:t>duben 2020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Souřad. systém:</w:t>
        <w:tab/>
      </w:r>
      <w:r>
        <w:rPr>
          <w:b/>
          <w:sz w:val="28"/>
          <w:szCs w:val="28"/>
        </w:rPr>
        <w:t>JTSK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Výškový syst.:</w:t>
      </w:r>
      <w:r>
        <w:rPr>
          <w:b/>
          <w:sz w:val="28"/>
          <w:szCs w:val="28"/>
        </w:rPr>
        <w:tab/>
        <w:t>Bpv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Polní prác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b/>
          <w:b/>
        </w:rPr>
      </w:pPr>
      <w:r>
        <w:rPr>
          <w:b/>
        </w:rPr>
        <w:t>Předmět měření, rozsah, účel a popis zájmového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>
          <w:color w:val="FF0000"/>
        </w:rPr>
      </w:pPr>
      <w:r>
        <w:rPr/>
        <w:t>Na základě požadavků zpracovatele projektu bylo provedeno geodetické zaměření v Brně, v k.ú. Žabovřesky ul. Haasova, částečně ulice Stránského, Kovářovicova a Fanderlíkova. Zájmové území o rozloze cca 7 009 m</w:t>
      </w:r>
      <w:r>
        <w:rPr>
          <w:vertAlign w:val="superscript"/>
        </w:rPr>
        <w:t>2</w:t>
      </w:r>
      <w:r>
        <w:rPr/>
        <w:t xml:space="preserve"> je přehledné a rovinaté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924" w:hanging="357"/>
        <w:jc w:val="both"/>
        <w:rPr>
          <w:b/>
          <w:b/>
        </w:rPr>
      </w:pPr>
      <w:r>
        <w:rPr>
          <w:b/>
        </w:rPr>
        <w:t>Vybudování nového polohového a výškového bodového pol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Pro zaměření lokality byly stabilizovány nové pomocné měřické body 4001 až 4008. Pomocné měřické body byly polohově určeny transformací souřadnic metodou nejmenších čtverců z daných podrobných bodů digitální katastrální mapy. Výškově byly pomocné měřické body připojeny na čepové nivelační značky JM-071-395 na domě Fanderlíkova 78 a JM-071-396 na domě Haasova 2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měření obsahu dí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Předmětem geodetického měření byly všechny prvky polohopisu a výškopisu v rámci lokality a všechny viditelné povrchové znaky inženýrských sítí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Celá lokalita byla zaměřena totální stanicí Topcon DS-103AC v dubnu 202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48"/>
      </w:tblGrid>
      <w:tr>
        <w:trPr>
          <w:trHeight w:val="1134" w:hRule="atLeast"/>
        </w:trPr>
        <w:tc>
          <w:tcPr>
            <w:tcW w:w="7196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468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 profi spol. s r.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ubova 1787/21, 621 00 Brno                               IČO: 268 91 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 CZ26891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 541 613 384, 608 169 5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@geoprofi.c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Kancelářské prá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pracování terénního mě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Měření v terénu bylo vyhodnoceno na PC geodetickým programem Groma v. 7.0. Digitální zpracování bylo vyhotoveno grafickým programem MicroStation V8 s výstupy ve formátech DGN, DWG a PDF. Grafické výstupy byly vytištěny na plotteru HP DesignJET 500 v měřítkách 1:25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kres inženýrských sítí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Zákres inženýrských sítí byl proveden na základě poskytnutých dat v digitální či papírové podobě dle směrnice ČSN 01 3411.</w:t>
      </w:r>
    </w:p>
    <w:p>
      <w:pPr>
        <w:pStyle w:val="Normal"/>
        <w:ind w:firstLine="705"/>
        <w:jc w:val="both"/>
        <w:rPr/>
      </w:pPr>
      <w:r>
        <w:rPr/>
        <w:t xml:space="preserve">Přehled inženýrských sítí je uveden v samostatné přílo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Závě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Kvalitativní a obsahové podmínky jsou v souladu s platnými předpisy pro geodetické a kartografické výkony stanovené vyhláškou ČÚZK č.31/95, kterou se provádí zákon 200/94 Sb. o zeměměřictví a svými náležitostmi a přesností odpovídá předpisům a podmínkám dohodnutým s odběrate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ezní odchylky stanovené pro jednotlivé úkony nebyly překročeny. Zápisníky, výpočty, náčrty, geodetické podklady, archivní paré a CD jsou uloženy v archivu u zpraco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IV. Měřický elaborát obsah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kou zprá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ulku inženýrských sí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ohopisnou situaci s výškami v měřítku 1:25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ohopisnou situaci s inženýrskými sítěmi v měřítku 1:25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D s da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rně dne 21. 04. 2020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Ověřil:</w:t>
        <w:tab/>
        <w:tab/>
        <w:tab/>
        <w:t>Ing. Petr Sáblík ………………………</w:t>
      </w:r>
    </w:p>
    <w:p>
      <w:pPr>
        <w:pStyle w:val="Normal"/>
        <w:ind w:left="5812" w:hanging="0"/>
        <w:jc w:val="both"/>
        <w:rPr/>
      </w:pPr>
      <w:r>
        <w:rPr/>
        <w:t xml:space="preserve">             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Vypracoval:</w:t>
        <w:tab/>
        <w:tab/>
        <w:t>Ing. David Šiler……………………….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47:00Z</dcterms:created>
  <dc:creator>Petr Sáblík</dc:creator>
  <dc:description/>
  <cp:keywords/>
  <dc:language>en-US</dc:language>
  <cp:lastModifiedBy>marketa</cp:lastModifiedBy>
  <cp:lastPrinted>2020-04-22T13:57:00Z</cp:lastPrinted>
  <dcterms:modified xsi:type="dcterms:W3CDTF">2020-04-22T12:01:00Z</dcterms:modified>
  <cp:revision>40</cp:revision>
  <dc:subject/>
  <dc:title> </dc:title>
</cp:coreProperties>
</file>